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кинское районное Собрание представителе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ешение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73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 марта 2012 г.  № 3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360" w:before="0" w:after="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Усть - Омчуг</w:t>
            </w:r>
          </w:p>
        </w:tc>
      </w:tr>
    </w:tbl>
    <w:p>
      <w:pPr>
        <w:pStyle w:val="Style19"/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О  внесении  изменений  в  Решение  Тенькинского районного Собрания представителей  от 29.12.2012 № 37</w:t>
              <w:br/>
              <w:t xml:space="preserve"> «О бюджете муниципального образования Тенькинский район Магаданской области  на 2012 год»</w:t>
            </w:r>
          </w:p>
          <w:p>
            <w:pPr>
              <w:pStyle w:val="Style19"/>
              <w:spacing w:lineRule="auto" w: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2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, представленные администрацией Тенькинского района Магаданской области, в связи с уточнением ассигнований из областного бюджета, </w:t>
        <w:br/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«Об утверждении указаний о порядке применения бюджетной классификации Российской Федерации», Законом Магаданской области от 28 декабря 2011 года № 1451-ОЗ «Об областном бюджете на 2012 год»,  </w:t>
      </w:r>
    </w:p>
    <w:p>
      <w:pPr>
        <w:pStyle w:val="Style2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нькинское районное Собрание представителей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О: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Тенькинского районного Собрания представителей </w:t>
        <w:br/>
        <w:t xml:space="preserve">от 29.12.2011 № 37 «О бюджете муниципального образования Тенькинский район Магаданской области на 2012 год» следующие изменения в статью 1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е 1 цифры «339717,4» заменить цифрами «349884,6», цифры «331433,9» заменить цифрами «339822,7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2 цифры «8283,5» заменить цифрами «10061,9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 № 1 «Поступления доходов в бюджет муниципального образования Тенькинский район Магаданской области в 2012 году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Приложение № 2 «Перечень  главных администраторов доходов бюджета - органов местного самоуправления муниципального образования, бюджетных учреждений, созданных органами местного самоуправления муниципального образования Тенькинский  район Магаданской  области на 2012 год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иложение № 5 «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4"/>
        </w:rPr>
        <w:t xml:space="preserve">Тенькинский район Магаданской области на 2012 год по разделам и подразделам  </w:t>
      </w:r>
      <w:r>
        <w:rPr>
          <w:rFonts w:cs="Times New Roman" w:ascii="Times New Roman" w:hAnsi="Times New Roman"/>
          <w:sz w:val="24"/>
          <w:szCs w:val="24"/>
        </w:rPr>
        <w:t>классификации расходов бюджетов Российской Федерации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«Распределение ассигнований из бюджета муниципального образования Тенькинский район Магаданской области на 2012 год по разделам и подразделам, целевым статьям и видам расходов  классификации расходов бюджетов Российской Федерации» изложить в новой редакции согласно приложению № 4 </w:t>
        <w:br/>
        <w:t xml:space="preserve">к настоящему Решению. 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7 «Ведомственная структура расходов  бюджета муниципального образования  Тенькинский  район  Магаданской  области  на 2012 год»  изложить  в  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81" w:firstLine="540"/>
        <w:rPr/>
      </w:pPr>
      <w:r>
        <w:rPr>
          <w:b/>
        </w:rPr>
        <w:t>7</w:t>
      </w:r>
      <w:r>
        <w:rPr/>
        <w:t>. Приложение № 8 «Источники внутреннего финансирования дефицита бюджета муниципального образования Тенькинский район Магаданской области на 2012 год» изложить в новой редакции согласно приложению № 6 к настоящему Решению.</w:t>
      </w:r>
    </w:p>
    <w:p>
      <w:pPr>
        <w:pStyle w:val="TextBodyIndent"/>
        <w:ind w:right="-81" w:firstLine="540"/>
        <w:rPr/>
      </w:pPr>
      <w:r>
        <w:rPr/>
      </w:r>
    </w:p>
    <w:p>
      <w:pPr>
        <w:pStyle w:val="TextBodyIndent"/>
        <w:ind w:right="-81" w:firstLine="540"/>
        <w:rPr/>
      </w:pPr>
      <w:r>
        <w:rPr>
          <w:b/>
        </w:rPr>
        <w:t>8.</w:t>
      </w:r>
      <w:r>
        <w:rPr/>
        <w:t xml:space="preserve"> Приложение № 10 «Распределение дотаций на поддержку мер по обеспечению сбалансированности бюджетов поселений на 2012 год» изложить в новой редакции согласно приложению № 7 к настоящему Решению</w:t>
      </w:r>
    </w:p>
    <w:p>
      <w:pPr>
        <w:pStyle w:val="TextBodyIndent"/>
        <w:ind w:right="-81" w:firstLine="540"/>
        <w:rPr/>
      </w:pPr>
      <w:r>
        <w:rPr/>
      </w:r>
    </w:p>
    <w:p>
      <w:pPr>
        <w:pStyle w:val="TextBodyIndent"/>
        <w:ind w:right="-81" w:firstLine="540"/>
        <w:rPr/>
      </w:pPr>
      <w:r>
        <w:rPr>
          <w:b/>
        </w:rPr>
        <w:t>9.</w:t>
      </w:r>
      <w:r>
        <w:rPr/>
        <w:t xml:space="preserve"> Приложение № 11 «Межбюджетные трансферты, передаваемые из бюджетов поселений на осуществление части полномочий по решению вопросов местного значения поселений в соответствии с заключенными Соглашениями на 2012 год» изложить в новой редакции согласно приложению № 8 к настоящему Решению.</w:t>
      </w:r>
    </w:p>
    <w:p>
      <w:pPr>
        <w:pStyle w:val="TextBodyIndent"/>
        <w:ind w:right="-81" w:firstLine="540"/>
        <w:rPr/>
      </w:pPr>
      <w:r>
        <w:rPr/>
      </w:r>
    </w:p>
    <w:p>
      <w:pPr>
        <w:pStyle w:val="TextBodyIndent"/>
        <w:ind w:right="-81" w:firstLine="540"/>
        <w:rPr/>
      </w:pPr>
      <w:r>
        <w:rPr>
          <w:b/>
        </w:rPr>
        <w:t>10</w:t>
      </w:r>
      <w:r>
        <w:rPr/>
        <w:t>.  Приложение № 14 «Распределение бюджетных ассигнований на реализацию  районных целевых программ на 2012 год» согласно приложению № 9 к настоящему Решению.</w:t>
      </w:r>
    </w:p>
    <w:p>
      <w:pPr>
        <w:pStyle w:val="TextBodyIndent"/>
        <w:ind w:right="-81" w:firstLine="540"/>
        <w:rPr/>
      </w:pPr>
      <w:r>
        <w:rPr/>
      </w:r>
    </w:p>
    <w:p>
      <w:pPr>
        <w:pStyle w:val="TextBodyIndent"/>
        <w:ind w:right="-81" w:firstLine="540"/>
        <w:rPr/>
      </w:pPr>
      <w:r>
        <w:rPr>
          <w:b/>
        </w:rPr>
        <w:t>11</w:t>
      </w:r>
      <w:r>
        <w:rPr/>
        <w:t>. Настоящее Решение вступает в силу со дня его официального опубликования (обнародования).</w:t>
      </w:r>
      <w:r>
        <w:rPr>
          <w:b/>
        </w:rPr>
        <w:t xml:space="preserve"> </w:t>
      </w:r>
    </w:p>
    <w:p>
      <w:pPr>
        <w:pStyle w:val="Style19"/>
        <w:spacing w:lineRule="auto" w: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8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Тенькинского района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.А. Савчен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31:00Z</dcterms:created>
  <dc:creator>Лидия</dc:creator>
  <dc:description/>
  <cp:keywords/>
  <dc:language>en-US</dc:language>
  <cp:lastModifiedBy>Drozdenko-NV</cp:lastModifiedBy>
  <cp:lastPrinted>2012-04-02T12:34:00Z</cp:lastPrinted>
  <dcterms:modified xsi:type="dcterms:W3CDTF">2012-04-02T01:35:00Z</dcterms:modified>
  <cp:revision>4</cp:revision>
  <dc:subject/>
  <dc:title/>
</cp:coreProperties>
</file>