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БРАНИЕ ПРЕДСТАВИТЕЛЕЙ МУНИЦИПАЛЬНОГО ОБРАЗОВАНИЯ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« ПОСЕЛОК ОМЧАК» ТЕНЬКИНСКОГО РАЙОНА МАГАДА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        №  109</w:t>
      </w:r>
    </w:p>
    <w:p>
      <w:pPr>
        <w:pStyle w:val="Footnotetex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0 января 2010года</w:t>
        <w:tab/>
        <w:tab/>
        <w:tab/>
        <w:tab/>
        <w:tab/>
        <w:tab/>
        <w:tab/>
        <w:tab/>
        <w:t>п. Омча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2"/>
                <w:szCs w:val="22"/>
              </w:rPr>
              <w:t>Об установлении нормы предоставления площади   жилого помещения по договору социального найма и учетной  нормы    площади жилого помещения на 2010 г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 целях реализации прав граждан,</w:t>
      </w:r>
      <w:r>
        <w:rPr>
          <w:sz w:val="28"/>
          <w:szCs w:val="28"/>
        </w:rPr>
        <w:t xml:space="preserve">  </w:t>
      </w:r>
      <w:r>
        <w:rPr/>
        <w:t>в соответствии с Жилищным кодексом Российской Федерации   Собрание представителей муниципального образования «поселок Омчак» Тенькинского района Магада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о:  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.  Установить на 2010 год норму предоставления площади жилого помещения, исходя из которой   определяется размер  общей площади жилого помещения, предоставляемого  по договору  социального найма, в размере 15 квадратных метров на одного члена семьи. Превышение указанной нормы  допускается  в случаях, предусмотренных жилищным Кодексом  Российской Федерации. В иных случаях, с учетом  конструктивных особенностей  жилого помещения  допускается  превышение  указанной нормы на всю  семью не более чем  на половину  нормы предоставления площади жилого помещения, полагающейся   на одного человек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2.   Установить учетную норму   площади жилого помещения, исходя из которой  определяется  уровень  обеспеченности граждан общей площади жилого помещения в целях принятия на учет в качестве нуждающихся  в жилых помещениях, в размере 13 квадратных метров  общей площади  на одного человека.             </w:t>
      </w:r>
    </w:p>
    <w:p>
      <w:pPr>
        <w:pStyle w:val="Normal"/>
        <w:spacing w:lineRule="auto" w:line="360"/>
        <w:ind w:firstLine="539"/>
        <w:rPr/>
      </w:pPr>
      <w:r>
        <w:rPr/>
        <w:t>3. Настоящее  решение вступает в силу после  его официального  опубликования в средствах  массовой информ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муниципального образования «поселок Омчак»                       А.Г. Хас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text">
    <w:name w:val="footnote text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5:00Z</dcterms:created>
  <dc:creator>ОМЧАК</dc:creator>
  <dc:description/>
  <cp:keywords/>
  <dc:language>en-US</dc:language>
  <cp:lastModifiedBy>Admin</cp:lastModifiedBy>
  <cp:lastPrinted>2010-01-25T04:27:00Z</cp:lastPrinted>
  <dcterms:modified xsi:type="dcterms:W3CDTF">2010-01-25T01:38:00Z</dcterms:modified>
  <cp:revision>12</cp:revision>
  <dc:subject/>
  <dc:title/>
</cp:coreProperties>
</file>