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СОБРАНИЕ  ПРЕДСТАВИТЕЛЕЙ  МУНИЦИПАЛЬНОГО ОБРАЗОВАНИЯ «ПОСЕЛОК ОМЧАК» ТЕНЬКИНСКОГО РАЙОНА МАГАДАН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  21 апреля 2011 года</w:t>
        <w:tab/>
        <w:tab/>
        <w:t xml:space="preserve">                   №   11 </w:t>
        <w:tab/>
        <w:tab/>
        <w:tab/>
        <w:tab/>
        <w:t>п. Омч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3954"/>
      </w:tblGrid>
      <w:tr>
        <w:trPr/>
        <w:tc>
          <w:tcPr>
            <w:tcW w:w="5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и дополнений в решение Собрания представителей  муниципального образования «поселок Омчак» от 18.11.2005 года № 2 «О земельном налог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 представителей муниципального образования «поселок Омчак», рассмотрев  предложение Межрайонной ИФНС России №2 по Магаданской  области о   внесении изменений в Решение Собрания представителей  муниципального образования «поселок Омчак»  от 18.11.02005г. №2 «О земельном налог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О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/>
        <w:t>Внести   в решение Собрания  представителей муниципального образования «поселок Омчак» Тенькинского района Магаданской области от 18.11.2005г. №2 «О земельном  налоге» следующие изменения и дополнения: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7 дополнить подпунк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/>
        <w:t xml:space="preserve"> </w:t>
      </w:r>
      <w:r>
        <w:rPr/>
        <w:t>- Ветеранов  и инвалидов Великой Отечественной войны;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both"/>
        <w:rPr>
          <w:color w:val="FF6600"/>
        </w:rPr>
      </w:pPr>
      <w:r>
        <w:rPr>
          <w:color w:val="FF6600"/>
        </w:rPr>
        <w:t xml:space="preserve"> </w:t>
      </w:r>
      <w:r>
        <w:rPr>
          <w:i/>
        </w:rPr>
        <w:t xml:space="preserve"> </w:t>
      </w:r>
      <w:r>
        <w:rPr>
          <w:i/>
        </w:rPr>
        <w:tab/>
      </w:r>
    </w:p>
    <w:p>
      <w:pPr>
        <w:pStyle w:val="Normal"/>
        <w:spacing w:lineRule="auto" w:line="360"/>
        <w:ind w:firstLine="540"/>
        <w:rPr/>
      </w:pPr>
      <w:r>
        <w:rPr/>
        <w:t xml:space="preserve">2. Настоящее решение опубликовать в газете «Тенька», решение вступает в силу по истечении одного месяца  со дня его официального опубликования (обнародования)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поселок Омчак»                                Х.С. Аушев</w:t>
      </w:r>
    </w:p>
    <w:p>
      <w:pPr>
        <w:pStyle w:val="3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ПРЕДСТАВИТЕЛЕЙ МУНИЦИПАЛЬНОГО ОБРАЗОВАНИЯ «ПОСЕЛОК ОМЧАК» ТЕНЬКИНСКОГО РАЙОНА МАГАДА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    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от  18  ноября  2005 г.                                                    П. Омчак.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земельном налоге</w:t>
      </w:r>
    </w:p>
    <w:p>
      <w:pPr>
        <w:pStyle w:val="Normal"/>
        <w:jc w:val="center"/>
        <w:rPr/>
      </w:pPr>
      <w:r>
        <w:rPr/>
        <w:t xml:space="preserve">( в ред. Решения Собрания представителей муниципального образования «поселок Омчак» от 02.12.2008 №59, от 22.11.2010, №144 от </w:t>
      </w:r>
      <w:r>
        <w:rPr>
          <w:b/>
        </w:rPr>
        <w:t>21.04.2011 № 11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 соответствии с главой 31 «Земельный налог» части второй Налогового кодекса Российской Федерации  собрание представителей  муниципального образования  «поселок Омчак» решил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ить на территории муниципального образования земельный налог.</w:t>
      </w:r>
    </w:p>
    <w:p>
      <w:pPr>
        <w:pStyle w:val="Normal"/>
        <w:jc w:val="both"/>
        <w:rPr/>
      </w:pPr>
      <w:r>
        <w:rPr/>
        <w:t>Земельный налог вводится в действие настоящим  Решением в соответствии с законодательством Российской Федерации с 1 января 2006 года и обязателен к уплате на  территории муниципального образования «поселок Омчак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Установить налоговые ставки в процентах от  налоговой базы, в размерах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0,3 процента от кадастровой стоимости в отношении земельных участков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ind w:firstLine="1134"/>
        <w:jc w:val="both"/>
        <w:rPr/>
      </w:pPr>
      <w:r>
        <w:rPr/>
        <w:t>- занятых жилищным  фондом и объектами инженерной инфраструктуры 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 жилищно-коммунального комплекса) или приобретенных  (предоставленных) для жилищного строительства;</w:t>
      </w:r>
    </w:p>
    <w:p>
      <w:pPr>
        <w:pStyle w:val="Normal"/>
        <w:ind w:firstLine="1134"/>
        <w:jc w:val="both"/>
        <w:rPr/>
      </w:pPr>
      <w:r>
        <w:rPr/>
        <w:t>- приобретенных (предоставленных) для личного подсобного хозяйства, садоводства, огородничества или животноводства, а также дачного хозяй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,5 процента от кадастровой стоимости в отношении прочих земельных участ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 Установить  сроки уплаты налога и авансовых платежей по земельному налогу:</w:t>
      </w:r>
    </w:p>
    <w:p>
      <w:pPr>
        <w:pStyle w:val="Normal"/>
        <w:jc w:val="both"/>
        <w:rPr/>
      </w:pPr>
      <w:r>
        <w:rPr>
          <w:color w:val="339966"/>
        </w:rPr>
        <w:t xml:space="preserve"> </w:t>
      </w:r>
      <w:r>
        <w:rPr/>
        <w:t>Налогоплательщики – организации, физические лица, являющиеся индивидуальными предпринимателями, исчисляют сумму налога (сумму авансовых платежей по налогу) самостоятельно в отношении земельных участков, используемых (предназначенных для использования) ими в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 xml:space="preserve">Срок уплаты налога для налогоплательщиков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рганизации или физические лица, являющиеся индивидуальными предпринимателями, не позднее 2 февраля по 31 марта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физические лица, не являющиеся индивидуальными предпринимателями не уплачивают авансовые платежи по земельному налогу. Срок уплаты  налога с 2 ноября по 31 декабря года, следующего за истекшим налоговым периодом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 xml:space="preserve"> 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4. Сведения о кадастровой стоимости земельных участков в виде кадастрового номера объекта недвижимости и его кадастровой стоимости для целей налогообложения по письменному заявлению налогоплательщика признаваемым таковыми в соответствии со статьей 388 Налогового кодекса Российской Федерации, в порядке, установленном статьей 14 Федерального закона "О государственном кадастре недвижимости" предоставляются территориальным органом Федерального агентства кадастра объектов недвижимости бесплатно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 Налоговая база уменьшается на необлагаемую сумму в размере 10 000 рублей на одного налогоплательщика в отношении земельных участков, находящихся в собственности, постоянном (бессрочном) пользовании или пожизненном наследуемом владении для всех категорий граждан, предусмотренных п. 5 ст. 391 Кодекса, а также для неработающих пенсионеров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6. Налогоплательщики, имеющие право на налоговые льготы, должны представить документы</w:t>
      </w:r>
      <w:r>
        <w:rPr>
          <w:rFonts w:cs="Times New Roman" w:ascii="Times New Roman" w:hAnsi="Times New Roman"/>
          <w:sz w:val="24"/>
          <w:szCs w:val="24"/>
        </w:rPr>
        <w:t>, подтверждающие право на уменьшение налоговой базы в соответствии с п. 5 ст. 391 Кодекса и п. 5 настоящего Решения, а также подтверждающие право на льготы, установленные ст. 398 Кодекса и п. 7 настоящего Решения,   в налоговый орган по месту нахождения земельного участка не позднее  1 февраля года, следующего за истекшим налоговым периодом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 </w:t>
      </w:r>
      <w:r>
        <w:rPr/>
        <w:t>7. Освободить от  уплаты земельного налога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/>
        <w:t>-   Ветеранов  и инвалидов Великой Отечественной войны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/>
        <w:t>- организации в отношении земельных участков, занятых муниципальными автомобильными дорогами общего поль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рганы местного самоуправления муниципального образования «поселок Омчак» Тенькинского района Магаданской области, а также учреждения, созданные ими, - в отношении земельных участков, служащих для выполнения возложенных на эти органы и учреждения функций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учреждения искусства, кинематографии, образования, здравоохранения, социального обслуживания, детские оздоровительные учреждения, финансируемые за счет средств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организации в отношении земельных участков в составе рекреационных зон, занятых площадями поселковых значений, улицами, основными и второстепенными проездами, пешеходными улицами и бульварами, тротуарами, газонами, парками, лесопарками, скверами, садами, водоемами, используемыми для отдыха граждан и тур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ниципальные организации в отношении земельных участков, занятых объектами, служащими для удовлетворения нужд муниципального образования «поселок Омчак» Тенькинского района Магаданской области, и не подлежащими приватизации: полигоны для захоронения не утилизированных промышленных отходов, полигоны бытовых отходов, кладбища, бомбоубежища, центральные тепловые пункты, тепломагистрали, котельные, питьевые и технические водозаборные сооружения открытого и закрытого типа (водохранилища), водоводы поселковых назначений, очистные сооружения, канализации с подводящими и отводящими магистральными коллектор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лава муниципального образования «поселок Омчак»                                </w:t>
      </w:r>
    </w:p>
    <w:p>
      <w:pPr>
        <w:pStyle w:val="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52:00Z</dcterms:created>
  <dc:creator>Admin</dc:creator>
  <dc:description/>
  <cp:keywords/>
  <dc:language>en-US</dc:language>
  <cp:lastModifiedBy>Admin</cp:lastModifiedBy>
  <cp:lastPrinted>2011-04-22T10:26:00Z</cp:lastPrinted>
  <dcterms:modified xsi:type="dcterms:W3CDTF">2011-04-22T06:27:00Z</dcterms:modified>
  <cp:revision>21</cp:revision>
  <dc:subject/>
  <dc:title/>
</cp:coreProperties>
</file>