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БРАНИЕ ПРЕДСТАВИТЕЛЕЙ МУНИЦИПАЛЬНОГО ОБРАЗОВАНИЯ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« ПОСЕЛОК ОМЧАК» ТЕНЬКИНСКОГО РАЙОНА МАГАДА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        № 118</w:t>
      </w:r>
    </w:p>
    <w:p>
      <w:pPr>
        <w:pStyle w:val="Footnotetex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09 апреля 2010года</w:t>
        <w:tab/>
        <w:tab/>
        <w:tab/>
        <w:tab/>
        <w:tab/>
        <w:tab/>
        <w:tab/>
        <w:tab/>
        <w:t>п. Омча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 внесении изменений и дополнений  в решение Собрания представителей  муниципального образования «поселок Омчак» от 24.11.2009 года № 102  «О плате за жилое помещение и коммунальные услуг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 соответствии с   Приказом     Департамента  цен и тарифов  Администрации  Магаданской области от 25 марта 2010года №  2-ЖКХ/3 «О внесении изменений в приказ департамента цен и тарифов администрации Магаданской области от 13 ноября  2009года № 2-ЖКХ/36», Собрание представителей муниципального образования «поселок Омчак» Тенькинского района Магаданской области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ЕШИЛ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. Внести изменения и дополнения в решение Собрания представителей муниципального образования «поселок Омчак» Тенькинского района Магаданской области от 24.11.2009 года №102 «Плата за жилое  помещение и коммунальные услуги» следующего содержания: -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1. В приложении №1, №2 «Размер платы за жилое помещение и коммунальные услуги» внести следующие изме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пункте 2  Содержание и ремонт жилого помещения за 1 кв. метр цифры «10,14» заменить цифрами «9,75»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аспространить действие данного решения на правоотношения, возникшие с 01 января 2010год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анное решение вступает в силу с момента официального опубликования в средствах массовой информ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«поселок Омчак» 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нькинского района Магаданской области</w:t>
        <w:tab/>
        <w:tab/>
        <w:t xml:space="preserve">                                    А.Г. Хас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представителей муниципального образования «поселок Омчак» от 24.11.2009г. №102 (в ред.решение  от 20.01.2010г. №107,от 22.03.2010г. №117, от 09.04.2010г. №118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азмер платы за жилое помещение и коммунальные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5"/>
        <w:gridCol w:w="2312"/>
        <w:gridCol w:w="24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в месяц за единицу измерения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жилым помещением (плата за наем) в деревянном жилом фонде (без НДС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жилого поме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представителей муниципального образования «поселок Омчак» 24.11.2009г. №102 (в ред. решение  от 20.01.2010г. №107, от 22.03.2010г. №117, от 09.04.2010г. №118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жилое помещение и коммунальные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5"/>
        <w:gridCol w:w="2312"/>
        <w:gridCol w:w="24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в месяц за единицу измерения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жилого поме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К решению Собрания представителей муниципального образования «поселок Омчак» 24.11.2009г. № 1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жилое помещение и коммуналь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в месяц за единицу измерения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2"/>
          <w:szCs w:val="22"/>
        </w:rPr>
        <w:t>«поселок Омчак»                                                                                     А.Г. Хасанова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СОБРАНИЕ ПРЕДСТАВИТЕЛЕЙ МУНИЦИПАЛЬНОГО ОБРАЗОВАНИЯ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« ПОСЕЛОК ОМЧАК» ТЕНЬКИНСКОГО РАЙОНА МАГАДА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        №   102</w:t>
      </w:r>
    </w:p>
    <w:p>
      <w:pPr>
        <w:pStyle w:val="Footnotetex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24 ноября 2009 года</w:t>
        <w:tab/>
        <w:tab/>
        <w:tab/>
        <w:tab/>
        <w:tab/>
        <w:tab/>
        <w:tab/>
        <w:tab/>
        <w:t>п. Омча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 плате за жилое помещ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коммунальные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 </w:t>
      </w:r>
      <w:r>
        <w:rPr/>
        <w:t>(в ред. решение  от 20.01.2010г. №107, от 22.03.2010г. №117, от 09.04.2010г. №118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 соответствии с Жилищным Кодексом Российской Федерации, Приказом     Департамента  цен и тарифов  Администрации  Магаданской области от 13 ноября  2009года   № 2-ЖКХ/36   «Об установлении предельных индексов максимально возможного  изменения размера платы граждан за жилое помещение и предельных индексов максимально  возможного  изменения размера платы граждан за коммунальные услуги по муниципальным образованиям Магаданской области на 2010 год»,   Собрание представителей муниципального образования «поселок Омчак» Тенькинского района Магаданской области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ЕШИЛО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>1.Определить структуру платы за жилое помещение и коммунальные услуги в соответствии со ст. 154 Жилищного Кодекса Российской Федерац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2. Установить для нанимателей жилых помещений размер платы за жилое помещение и коммунальные услуги в соответствии с приложением №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Установить для собственников жилых помещений размер платы за жилое помещение и коммунальные услуги в соответствии с приложением №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4. Установить для собственников жилых помещений, не имеющих регистрацию по месту жительства, размер платы за жилое помещение и коммунальные услуги в соответствии с приложением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5. Производить оплату за пользование жилым помещением, содержание и ремонт жилого помещения, отопление, холодное водоснабжение,   водоотведение, согласно плате, размер которой определен приложениями № 1,2,3 к настоящему решению, ежемесячно в течение год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6. Производить оплату за горячее водоснабжение  в период отопительного сезона согласно плате,  размер которой определен приложениями №1, №2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7. Предприятиям, предоставляющим коммунальные услуги, производить перерасчет платежей по отдельным видам коммунальных услуг, кроме отопления, за период временного отсутствия граждан при предоставлении ими подтверждающих документов в течение одного месяц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8. Настоящее решение вступает в силу с 1 января 2010 год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 Решение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селок Омчак» </w:t>
        <w:tab/>
        <w:tab/>
        <w:tab/>
        <w:tab/>
        <w:tab/>
        <w:tab/>
        <w:tab/>
        <w:tab/>
        <w:tab/>
        <w:t>А.Г. Хас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представителей муниципального образования «поселок Омчак» от 24.11.2009г. №102 (в ред.решение  от 20.01.2010г. №107,от 22.03.2010г. №117, от 09.04.2010г. №118)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Размер платы за жилое помещение и коммунальные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5"/>
        <w:gridCol w:w="2312"/>
        <w:gridCol w:w="24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в месяц за единицу измерения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жилым помещением (плата за наем) в деревянном жилом фонде (без НДС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жилого поме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, 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представителей муниципального образования «поселок Омчак» 24.11.2009г. №102 (в ред. решение  от 20.01.2010г. №107, от 22.03.2010г. №117, от 09.04.2010г. №118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жилое помещение и коммунальные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285"/>
        <w:gridCol w:w="2312"/>
        <w:gridCol w:w="24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в месяц за единицу измерения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жилого поме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7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1 челове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4, 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К решению Собрания представителей муниципального образования «поселок Омчак» 24.11.2009г. № 10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платы за жилое помещение и коммуналь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40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в месяц за единицу измерения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кв. мет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«поселок Омчак»                                                                                     А.Г. Хасан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>
      <w:widowControl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51:00Z</dcterms:created>
  <dc:creator>Admin</dc:creator>
  <dc:description/>
  <cp:keywords/>
  <dc:language>en-US</dc:language>
  <cp:lastModifiedBy>Admin</cp:lastModifiedBy>
  <cp:lastPrinted>2010-04-10T03:40:00Z</cp:lastPrinted>
  <dcterms:modified xsi:type="dcterms:W3CDTF">2010-04-10T05:33:00Z</dcterms:modified>
  <cp:revision>38</cp:revision>
  <dc:subject/>
  <dc:title/>
</cp:coreProperties>
</file>