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БРАНИЕ ПРЕДСТАВИТЕЛЕЙ  МУНИЦИПАЛЬНОГО ОБРАЗОВАНИЯ «ПОСЕЛОК ОМЧАК» ТЕНЬКИНСКОГО РАЙОНА МАГАД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 20 января  2010 г.                      № 110                                пос. Омч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пороговых значений размера дохода и стоимости имущества для признания жителей муниципального образования «поселок Омчак» малоимущими в целях постановки на учет в качестве нуждающихся в жилом помещении муниципального жилищного фонда, предоставляемом по договору найма н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с частью 1 статьи 14 Жилищного  кодекса Российской Федерации,  статьей 10 Закона Магаданской области от 29 июля 2005 года № 610-ОЗ «О порядке ведения органами местного самоуправления учета граждан в качестве нуждающихся в жилых помещениях и предоставления жилых помещений по договорам социального найма в Магаданской области» (с последующими изменениями), Собрание    представителей  муниципального образования  «поселок Омчак» Тенькинского района Магаданской област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РЕШИЛО: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1. Установить на 2010 год пороговое значение размера дохода, приходящегося на каждого члена семьи, используемое для признания жителей муниципального образования «поселок Омчак» Тенькинского района Магаданской области малоимущими в целях постановки на учет в качестве нуждающихся в жилом помещении муниципального жилищного фонда, предоставляемом по договору социального найма, равным 1,3 прожиточного минимума в расчете на душу населения, установленного на территории Магаданской обла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Установить пороговое значение стоимости имущества находящегося в собственности гражданина, членов его семьи или одиноко проживающего гражданина и подлежащего налогообложению в соответствии с законодательством Российской Федерации о налогах и сборах в расчете на каждого члена семьи, используемое для признания жителей муниципального образования «поселок Омчак» малоимущими в целях постановки на учет в качестве нуждающихся в жилом помещении муниципального жилищного фонда, предоставляемом по договору социального найма, в размере 81 000 рублей. </w:t>
      </w:r>
    </w:p>
    <w:p>
      <w:pPr>
        <w:pStyle w:val="Normal"/>
        <w:spacing w:lineRule="auto" w:line="360"/>
        <w:jc w:val="both"/>
        <w:rPr/>
      </w:pPr>
      <w:r>
        <w:rPr/>
        <w:tab/>
        <w:t>3. Настоящее Решение вступает в силу после его официального опубликования в районной газете «Теньк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муниципального образования «поселок Омчак»                                  А.Г.Хасанова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6:44:00Z</dcterms:created>
  <dc:creator>Admin</dc:creator>
  <dc:description/>
  <cp:keywords/>
  <dc:language>en-US</dc:language>
  <cp:lastModifiedBy>Admin</cp:lastModifiedBy>
  <cp:lastPrinted>2010-01-25T04:23:00Z</cp:lastPrinted>
  <dcterms:modified xsi:type="dcterms:W3CDTF">2010-01-25T03:42:00Z</dcterms:modified>
  <cp:revision>14</cp:revision>
  <dc:subject/>
  <dc:title/>
</cp:coreProperties>
</file>