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БРАНИЕ ПРЕДСТАВИТЕЛЕЙ МУНИЦИПАЛЬНОГО ОБРАЗОВАН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« ПОСЕЛОК ОМЧАК» ТЕНЬКИНСКОГО РАЙОНА МАГАДА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/>
      </w:pPr>
      <w:r>
        <w:rPr>
          <w:b/>
          <w:szCs w:val="24"/>
        </w:rPr>
        <w:t>от 15 июня     2010 г.                                        № 126                 пос. Омчак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Положения «О порядке перечисления муниципальными унитарными предприятиями в бюджет муниципального образования «поселок Омчак» Тенькинского района Магаданской области части прибыли, оставшейся после уплаты налогов и иных обязательных платеж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целях повышения эффективности использования муниципального имущества, закрепленного за муниципальными  унитарными предприятиями, и обеспечения поступления в местный бюджет части прибыли муниципальных унитарных предприятий, в соответствии с пунктом 4 статьи 41 и пунктом 1 статьи 42 Бюджетного кодекса Российской Федерации, со статьей 295 Гражданского кодекса Российской Федерации, статьей 55 Федерального закона от 06.10.2003 года № 131-ФЗ «Общих  принципах  организации местного самоуправления в Российской Федерации», пунктом 2  статьи 17 Федерального закона от 14.11.2002 года №161-ФЗ «О государственных и муниципальных  унитарных предприятиях», руководствуясь Уставом  муниципального образования «поселок Омчак», Собрание представителей  муниципального образования «поселок Омчак» Тенькинского района Магаданской обла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 Положение «О порядке перечисления муниципальными унитарными предприятиями в бюджет муниципального образования «поселок Омчак» Тенькинского района Магаданской области части прибыли, оставшейся после уплаты налогов и иных обязательных платежей»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Решение вступает в силу после его официального опубликования в районной газете «Теньк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«поселок Омчак»                        А.Г. Хас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 решению Собрания представителей муниципального образования «поселок Омчак» № 126 от «15» июня 2010 г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орядке перечисления муниципальными унитарными предприятиями в бюджет муниципального образования «поселок  Омчак» Тенькинского района Магаданской области части прибыли, остающейся после уплаты налогов и иных обязательных платеж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1. Настоящее Положение «О порядке перечисления муниципальными унитарными предприятиями в бюджет муниципального образования «поселок Омчак» Тенькинского района Магаданской области части прибыли, остающейся после уплаты налогов и иных обязательных платежей» (далее – Положение) разработано в соответствии с Гражданским кодексом Российской Федерации, Бюджетным кодексом Российской Федерации, Федеральным законом Российской Федерации «О государственных и муниципальных унитарных предприятиях», в целях повышения эффективности использования муниципального имущества и реализации права муниципального образования «поселок Омчак» на получение части прибыли от использования муниципального имущества, находящегося в хозяйственном ведении муниципальных унитар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оложение определяет порядок, размеры и сроки уплаты в бюджет муниципального образования «поселок Омчак»  части прибыли муниципальными унитарными предприятиями  посёлка Омчак  (далее – МУП п. Омча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мер и порядок исчисления части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еречисление в бюджет муниципального образования «поселок Омчак» части прибыли от использования муниципального имущества, закрепленного на праве хозяйственного ведения, осуществляется за счет прибыли, оставшейся в распоряжении МУП п. Омчак после уплаты налогов и ины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Собрание представителей муниципального образования «поселок Омчак» является уполномоченным органом по определению размера части прибыли, подлежащей перечислению в бюджет муниципального образования  «поселок Омча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Установить размер части прибыли, подлежащей перечислению в бюджет муниципального образования «поселок Омчак»  для предприятий, осуществляющих деятельность в отраслях «жилищно-коммунальное хозяйство», -10 процентов от сумму полученной прибы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Сумма части прибыли, подлежащей перечислению в бюджет муниципального образования «поселок Омчак», исчисляется МУП п. Омчак самостоятельно на основании годовой бухгалтерской отчетности и перечисляется в бюджет муниципального образования «поселок Омчак». Реквизиты бюджетного счета, на который перечисляются указанные средства, ежегодно уточняются в финансово-экономическом отделе муниципального образования «поселок Омча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Расчет по исчислению суммы платежа ежегодно представляется МУП п. Омчак в финансово-экономический отдел  муниципального образования «поселок Омчак» по форме, согласно приложению к настоящему Положению, в сроки, установленные для сдачи годовой бухгалтерской отчетности в налоговый орг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рок уплаты части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еречисление части прибыли в бюджет муниципального образования «поселок Омчак» осуществляется не позднее 1 сентября года, следующего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Сумма части прибыли считается уплаченной с момента зачисления ее на соответствующей бюджетный 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и ответственность за исчислением и уплатой части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Руководители МУП п. Омчак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Учет и контроль за правильностью исчисления и своевременностью уплаты платежей в бюджет муниципального образования «поселок Омчак» осуществляет финансово-экономический отдел муниципального образования «поселок Омча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тчислений части прибыли за 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именование предприят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68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, отчетного года, определенная в соответствии с законодательством (строка 190 «Отчета о прибылях и убытках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части прибыли, подлежащая перечислению в бюджет муниципального образования «поселок Омча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мма части прибыли (п.1 </w:t>
            </w:r>
            <w:r>
              <w:rPr>
                <w:sz w:val="24"/>
                <w:szCs w:val="24"/>
                <w:u w:val="single"/>
              </w:rPr>
              <w:t xml:space="preserve">* </w:t>
            </w:r>
            <w:r>
              <w:rPr>
                <w:sz w:val="24"/>
                <w:szCs w:val="24"/>
              </w:rPr>
              <w:t>п.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чистой прибыли (п.1 – п.3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резервный фонд в соответствии с Уставом пред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мма отчислений в резервный фонд (п.4 </w:t>
            </w:r>
            <w:r>
              <w:rPr>
                <w:sz w:val="24"/>
                <w:szCs w:val="24"/>
                <w:u w:val="single"/>
              </w:rPr>
              <w:t xml:space="preserve">* </w:t>
            </w:r>
            <w:r>
              <w:rPr>
                <w:sz w:val="24"/>
                <w:szCs w:val="24"/>
              </w:rPr>
              <w:t>п.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фонд развития производства в соответствии с Уставом пред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мма отчислений в фонд развития производства (п.4 </w:t>
            </w:r>
            <w:r>
              <w:rPr>
                <w:sz w:val="24"/>
                <w:szCs w:val="24"/>
                <w:u w:val="single"/>
              </w:rPr>
              <w:t xml:space="preserve">* </w:t>
            </w:r>
            <w:r>
              <w:rPr>
                <w:sz w:val="24"/>
                <w:szCs w:val="24"/>
              </w:rPr>
              <w:t>п.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й прибыли, используемая предприятием на собственные нужды (п.4 – п.6 – п.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если сумма резервного фонда сформирована (в соответствии с Уставом предприятия), по данной графе ставится прочер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 _________________________(расшифровка подпис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________________________________(расшифровка подпис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12:00Z</dcterms:created>
  <dc:creator>Admin</dc:creator>
  <dc:description/>
  <cp:keywords/>
  <dc:language>en-US</dc:language>
  <cp:lastModifiedBy>Admin</cp:lastModifiedBy>
  <cp:lastPrinted>2010-06-22T02:52:00Z</cp:lastPrinted>
  <dcterms:modified xsi:type="dcterms:W3CDTF">2010-06-21T23:04:00Z</dcterms:modified>
  <cp:revision>12</cp:revision>
  <dc:subject/>
  <dc:title/>
</cp:coreProperties>
</file>