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ПРЕДСТАВИТЕЛЕЙ МУНИЦИПАЛЬНОГО ОБРАЗОВАНИЯ «ПОСЕЛОК ОМЧАК» ТЕНЬКИНСКОГО РАЙОНА МАГАДАН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т 28 января 2010</w:t>
        <w:tab/>
        <w:t xml:space="preserve">                        № 112   </w:t>
        <w:tab/>
        <w:tab/>
        <w:tab/>
        <w:t>п. Омча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3954"/>
      </w:tblGrid>
      <w:tr>
        <w:trPr/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брания представителей  муниципального образования «поселок Омчак» от 22.12.2009 года № 104 «О бюджете муниципального образования «поселок Омчак» Тенькинского района Магаданской области на 2010год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нести в решение Собрания представителей муниципального образования «поселок Омчак»  от 22 декабря 2009 года № 104 «О бюджете муниципального образования «поселок Омчак» Тенькинского района Магаданской области на 2010 год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1. Приложение № 7 «Распределение ассигнований бюджета муниципального образования «поселок Омчак» Тенькинского района Магаданской области на 2010 год по разделам, подразделам, целевым статьям и видам расходов классификации расходов бюджетов Российской Федерации» изложить в  новой редакции   согласно приложению № 1 к данному решению.  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ложение № 8 «Ведомственная структура расходов бюджета муниципального образования «поселок Омчак» Тенькинского района Магаданской области на  2010 год» изложить в новой редакции согласно приложению № 2 к данному решению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муниципального образования  «поселок Омчак»                                  А.Г. Хасан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2:09:00Z</dcterms:created>
  <dc:creator>Admin</dc:creator>
  <dc:description/>
  <cp:keywords/>
  <dc:language>en-US</dc:language>
  <cp:lastModifiedBy>Admin</cp:lastModifiedBy>
  <cp:lastPrinted>2010-01-28T01:17:00Z</cp:lastPrinted>
  <dcterms:modified xsi:type="dcterms:W3CDTF">2010-01-27T22:19:00Z</dcterms:modified>
  <cp:revision>2</cp:revision>
  <dc:subject/>
  <dc:title/>
</cp:coreProperties>
</file>