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кинское районное Собрание представ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637" w:leader="none"/>
        </w:tabs>
        <w:ind w:right="-2" w:firstLine="72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right="-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31 августа  2012г.  № 2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сть-Омчуг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69" w:hRule="atLeast"/>
        </w:trPr>
        <w:tc>
          <w:tcPr>
            <w:tcW w:w="4968" w:type="dxa"/>
            <w:tcBorders/>
          </w:tcPr>
          <w:p>
            <w:pPr>
              <w:pStyle w:val="Heading1"/>
              <w:spacing w:lineRule="exact" w:line="240" w:before="108" w:after="10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 внесении  изменений  в  Решение  Тенькинского районного Собрания представителей  от 29.12.2011 № 37</w:t>
              <w:br/>
              <w:t xml:space="preserve"> «О бюджете муниципального образования Тенькинский район Магаданской области  на 2012 год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материалы, представленные администрацией Тенькинского района Магаданской области, в связи с уточнением ассигнований из областного бюджета, </w:t>
        <w:br/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Магаданской области </w:t>
        <w:br/>
        <w:t xml:space="preserve">от 28 декабря 2011 года № 1451-ОЗ «Об областном бюджете на 2012 год»,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кинское районное Собрание представителей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Тенькинского районного Собрания представителей </w:t>
        <w:br/>
        <w:t xml:space="preserve">от 29.12.2011 № 37 «О бюджете муниципального образования Тенькинский район Магаданской области на 2012 год» следующие изменени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татье 1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цифры «343045,0» заменить цифрами «360755,0», цифры «332983,1» заменить цифрами «350693,1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ложение № 1 «Поступления доходов в бюджет муниципального образования Тенькинский район Магаданской области в 2012 году» изложить в новой редакции согласно приложению № 1 к настоящему Решению.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Приложение № 5 «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4"/>
        </w:rPr>
        <w:t xml:space="preserve">Тенькинский район Магаданской области на 2012 год по разделам </w:t>
        <w:br/>
        <w:t xml:space="preserve">и подразделам  </w:t>
      </w:r>
      <w:r>
        <w:rPr>
          <w:rFonts w:cs="Times New Roman" w:ascii="Times New Roman" w:hAnsi="Times New Roman"/>
          <w:sz w:val="24"/>
          <w:szCs w:val="24"/>
        </w:rPr>
        <w:t>классификации расходов бюджетов Российской Федерации» изложить</w:t>
        <w:br/>
        <w:t>в новой редакции согласно приложению № 2 к настоящему Решению.</w:t>
      </w:r>
    </w:p>
    <w:p>
      <w:pPr>
        <w:pStyle w:val="Normal"/>
        <w:ind w:right="-55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Start w:id="0" w:name="sub_6"/>
      <w:r>
        <w:rPr>
          <w:rFonts w:cs="Times New Roman" w:ascii="Times New Roman" w:hAnsi="Times New Roman"/>
          <w:sz w:val="24"/>
          <w:szCs w:val="24"/>
        </w:rPr>
        <w:t xml:space="preserve">Приложение № 6 «Распределение ассигнований из бюджета муниципального образования Тенькинский район Магаданской области на 2012 год по разделам </w:t>
        <w:br/>
        <w:t xml:space="preserve">и подразделам, целевым статьям и видам расходов  классификации расходов бюджетов Российской Федерации» изложить в новой редакции согласно приложению № 3 </w:t>
        <w:br/>
        <w:t xml:space="preserve">к настоящему Решению. </w:t>
      </w:r>
    </w:p>
    <w:p>
      <w:pPr>
        <w:pStyle w:val="Normal"/>
        <w:ind w:right="-109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7 «Ведомственная структура расходов  бюджета муниципального образования  Тенькинский  район  Магаданской  области  на 2012 год»  изложить </w:t>
        <w:br/>
        <w:t>в   новой редакции согласно приложению № 4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6</w:t>
      </w:r>
      <w:r>
        <w:rPr>
          <w:szCs w:val="24"/>
        </w:rPr>
        <w:t>. Приложение № 8 «Источники внутреннего финансирования дефицита бюджета муниципального образования Тенькинский район Магаданской области на 2012 год» изложить в новой редакции согласно приложению № 5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7</w:t>
      </w:r>
      <w:r>
        <w:rPr>
          <w:szCs w:val="24"/>
        </w:rPr>
        <w:t xml:space="preserve">. Приложение № </w:t>
      </w:r>
      <w:r>
        <w:rPr/>
        <w:t xml:space="preserve">11 «Межбюджетные трансферты, передаваемые из бюджетов поселений на осуществление части полномочий по решению вопросов местного значения поселений  в соответствии с заключенными Соглашениями на 2012 год» </w:t>
      </w:r>
      <w:r>
        <w:rPr>
          <w:szCs w:val="24"/>
        </w:rPr>
        <w:t>изложить в новой редакции согласно приложению № 6 к настоящему Решению.</w:t>
      </w:r>
    </w:p>
    <w:p>
      <w:pPr>
        <w:pStyle w:val="TextBodyIndent"/>
        <w:ind w:right="-109" w:firstLine="540"/>
        <w:rPr>
          <w:szCs w:val="24"/>
        </w:rPr>
      </w:pPr>
      <w:r>
        <w:rPr>
          <w:b/>
          <w:szCs w:val="24"/>
        </w:rPr>
        <w:t>8</w:t>
      </w:r>
      <w:r>
        <w:rPr>
          <w:szCs w:val="24"/>
        </w:rPr>
        <w:t>.  Приложение № 14 «Распределение бюджетных ассигнований на реализацию  районных целевых программ на 2012 год» изложить в новой редакции согласно приложению № 7  к настоящему Решению.</w:t>
      </w:r>
    </w:p>
    <w:p>
      <w:pPr>
        <w:pStyle w:val="TextBodyIndent"/>
        <w:ind w:right="-109" w:firstLine="540"/>
        <w:rPr/>
      </w:pPr>
      <w:r>
        <w:rPr>
          <w:b/>
          <w:szCs w:val="24"/>
        </w:rPr>
        <w:t>9</w:t>
      </w:r>
      <w:r>
        <w:rPr>
          <w:szCs w:val="24"/>
        </w:rPr>
        <w:t>. Настоящее Решение вступает в силу со дня его официального опубликования (обнародования).</w:t>
      </w:r>
      <w:r>
        <w:rPr>
          <w:b/>
          <w:szCs w:val="24"/>
        </w:rPr>
        <w:t xml:space="preserve"> </w:t>
      </w:r>
    </w:p>
    <w:p>
      <w:pPr>
        <w:pStyle w:val="TextBodyIndent"/>
        <w:ind w:right="-109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600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53"/>
        <w:gridCol w:w="287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председ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нькинского районного Собрания представителей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А.Род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/>
          </w:tcPr>
          <w:p>
            <w:pPr>
              <w:pStyle w:val="Style19"/>
              <w:snapToGrid w:val="false"/>
              <w:ind w:right="-109" w:firstLine="5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Тенькинского района                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/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А.Савченко</w:t>
            </w:r>
          </w:p>
        </w:tc>
      </w:tr>
    </w:tbl>
    <w:p>
      <w:pPr>
        <w:pStyle w:val="Normal"/>
        <w:spacing w:lineRule="auto" w:line="600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18"/>
        <w:szCs w:val="18"/>
      </w:rPr>
      <w:tab/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 Заголовок 4 + По ширине"/>
    <w:basedOn w:val="Normal"/>
    <w:qFormat/>
    <w:pPr>
      <w:spacing w:before="240" w:after="240"/>
      <w:jc w:val="both"/>
    </w:pPr>
    <w:rPr>
      <w:szCs w:val="20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06:00Z</dcterms:created>
  <dc:creator>Нетбай Н.Г.</dc:creator>
  <dc:description/>
  <cp:keywords/>
  <dc:language>en-US</dc:language>
  <cp:lastModifiedBy>Semenova-VA</cp:lastModifiedBy>
  <cp:lastPrinted>2012-08-30T11:01:00Z</cp:lastPrinted>
  <dcterms:modified xsi:type="dcterms:W3CDTF">2012-08-29T23:02:00Z</dcterms:modified>
  <cp:revision>18</cp:revision>
  <dc:subject/>
  <dc:title>Решение Магаданской городской Думы</dc:title>
</cp:coreProperties>
</file>