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БРАНИЕ ПРЕДСТАВИТЕЛЕЙ МУНИЦИПАЛЬНОГО ОБРАЗОВАНИЯ «ПОСЕЛОК ОМЧАК» ТЕНЬКИНСКОГО РАЙОНА МАГАДАН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т 12 марта 2010 года</w:t>
        <w:tab/>
        <w:tab/>
        <w:t xml:space="preserve">               №    116</w:t>
        <w:tab/>
        <w:tab/>
        <w:tab/>
        <w:t>п. Омч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2623"/>
      </w:tblGrid>
      <w:tr>
        <w:trPr/>
        <w:tc>
          <w:tcPr>
            <w:tcW w:w="7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дополнений в решение Собрания представителей  муниципального образования «поселок Омчак» Тенькинского района Магаданской области  от 24.09.2007г. № 21 «Об утверждении адресных программ»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В целях создания безопасных и благоприятных условий проживания граждан  и на основании Федерального закона от 21.07.2007г. №185-ФЗ «О фонде содействия реформированию жилищно-коммунального хозяйства», Собрание представителей муниципального образования « поселок Омчак»  Тенькинского района Магаданской области    </w:t>
      </w:r>
    </w:p>
    <w:p>
      <w:pPr>
        <w:pStyle w:val="Normal"/>
        <w:ind w:firstLine="708"/>
        <w:jc w:val="both"/>
        <w:rPr/>
      </w:pPr>
      <w:r>
        <w:rPr/>
        <w:t xml:space="preserve">РЕШИЛО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1. Внести   в адресную программу   «Переселение граждан из аварийного жилищного фонда муниципального образования «поселок Омчак» Тенькинского района Магаданской области на 2008-2012 годы»  следующие изменения и дополнения:</w:t>
      </w:r>
    </w:p>
    <w:p>
      <w:pPr>
        <w:pStyle w:val="Normal"/>
        <w:spacing w:lineRule="auto" w:line="360"/>
        <w:ind w:firstLine="420"/>
        <w:jc w:val="both"/>
        <w:rPr/>
      </w:pPr>
      <w:r>
        <w:rPr/>
        <w:t xml:space="preserve"> </w:t>
      </w:r>
      <w:r>
        <w:rPr/>
        <w:t>1.1 В паспорте адресной программы «Переселение граждан из аварийного жилищного фонда муниципального образования «поселок Омчак» Тенькинского района Магаданской области на 2008-2012годы» в строке «Объемы  и источники финансирования программы  цифры «33,8»  заменить на  цифры «</w:t>
      </w:r>
      <w:r>
        <w:rPr>
          <w:bCs/>
        </w:rPr>
        <w:t xml:space="preserve">84,6»;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цифры «8,45» заменить на  цифры «0,6»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цифры «25,35» заменить на  цифры «84,0»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 xml:space="preserve">  </w:t>
      </w:r>
      <w:r>
        <w:rPr/>
        <w:t xml:space="preserve">В разделе №1 «Содержание проблемы и обоснование необходимости ее решения: 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 </w:t>
      </w:r>
      <w:r>
        <w:rPr/>
        <w:t>1) таблицу №1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2312"/>
        <w:gridCol w:w="2158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посел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проживающих,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лощадь жилищного фонда муниципального поселения,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29300</w:t>
            </w:r>
            <w:r>
              <w:rPr>
                <w:b/>
                <w:highlight w:val="green"/>
              </w:rPr>
              <w:t xml:space="preserve">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1255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ощадь аварийного жилищного фонда признанным аварийным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84,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</w:tr>
      <w:tr>
        <w:trPr>
          <w:trHeight w:val="48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з неё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многоквартирных жилых домов, признанных аварийными в установленном порядк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84,1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В первом абзаце </w:t>
      </w:r>
      <w:r>
        <w:rPr>
          <w:b/>
        </w:rPr>
        <w:t>слова</w:t>
      </w:r>
      <w:r>
        <w:rPr/>
        <w:t xml:space="preserve"> «переселить 32/72 семей /человек» заменить на слова</w:t>
      </w:r>
      <w:r>
        <w:rPr>
          <w:b/>
        </w:rPr>
        <w:t xml:space="preserve"> </w:t>
      </w:r>
      <w:r>
        <w:rPr/>
        <w:t>«переселить 53/107семей /человек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1.3.  В раздела 3 «Ресурсное обеспечение программы»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   цифры «33,8» заменить на цифры  «84,6». </w:t>
      </w:r>
    </w:p>
    <w:p>
      <w:pPr>
        <w:pStyle w:val="Normal"/>
        <w:autoSpaceDE w:val="false"/>
        <w:ind w:firstLine="540"/>
        <w:jc w:val="both"/>
        <w:rPr/>
      </w:pPr>
      <w:r>
        <w:rPr/>
        <w:t>2)     Таблицу №2  изложить в новой редакции»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                     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"/>
        <w:gridCol w:w="895"/>
        <w:gridCol w:w="5"/>
        <w:gridCol w:w="895"/>
        <w:gridCol w:w="5"/>
        <w:gridCol w:w="895"/>
        <w:gridCol w:w="5"/>
        <w:gridCol w:w="895"/>
        <w:gridCol w:w="5"/>
        <w:gridCol w:w="895"/>
        <w:gridCol w:w="5"/>
        <w:gridCol w:w="895"/>
        <w:gridCol w:w="5"/>
      </w:tblGrid>
      <w:tr>
        <w:trPr>
          <w:trHeight w:val="315" w:hRule="atLeast"/>
        </w:trPr>
        <w:tc>
          <w:tcPr>
            <w:tcW w:w="3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(виды работ)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в финансовых средствах, млн. руб.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на </w:t>
            </w:r>
            <w:r>
              <w:rPr/>
              <w:t>переселение граждан из аварийного жилищного фон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,0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средства бюджета муниципального 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влеченные источники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1.4. В Разделе 7 «Ожидаемый социально-экономический эффект от реализации программы»:  </w:t>
      </w:r>
    </w:p>
    <w:p>
      <w:pPr>
        <w:pStyle w:val="Normal"/>
        <w:autoSpaceDE w:val="false"/>
        <w:ind w:firstLine="540"/>
        <w:jc w:val="both"/>
        <w:rPr/>
      </w:pPr>
      <w:r>
        <w:rPr/>
        <w:t>1)   Цифры «1618» заменить на «2384,1»</w:t>
      </w:r>
    </w:p>
    <w:p>
      <w:pPr>
        <w:pStyle w:val="Normal"/>
        <w:autoSpaceDE w:val="false"/>
        <w:ind w:firstLine="540"/>
        <w:jc w:val="both"/>
        <w:rPr/>
      </w:pPr>
      <w:r>
        <w:rPr/>
        <w:t>2)  Цифры « 32/72» заменить на «53/107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     Приложение N 1 к муниципальной адресной программе «Переселение  граждан  из  аварийного  жилищного  фонда муниципального  образования «поселок Омчак» Тенькинского района Магаданской области на 2009-2012 годы"  изложить в новой редакции согласно приложению №1  к данному решению.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В Приложение  №2 к муниципальной адресной программе «Переселение  граждан  из  аварийного  жилищного  фонда муниципального  образования «поселок Омчак» Тенькинского района Магаданской области на 2009-2012 годы» в </w:t>
      </w:r>
      <w:r>
        <w:rPr>
          <w:b/>
        </w:rPr>
        <w:t xml:space="preserve">Список граждан подлежащих переселению из многоквартирных домов признанных аварийными </w:t>
      </w:r>
      <w:r>
        <w:rPr/>
        <w:t>добавить граждан  из аварийного жилого дома №17а по ул. Новая пос. Омчак согласно приложению №2   к данному решению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7. В Приложение  №3 к муниципальной адресной программе «Переселение  граждан  из  аварийного  жилищного  фонда муниципального  образования «поселок Омчак» Тенькинского района Магаданской области на 2009-2012 годы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) Таблицу №1 «Потребность в финансовых средствах на приобретение жилых помещений и (или) жилых домов (в том числе на вторичном рынке) изложить в новой редак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"/>
        <w:gridCol w:w="895"/>
        <w:gridCol w:w="5"/>
        <w:gridCol w:w="895"/>
        <w:gridCol w:w="5"/>
        <w:gridCol w:w="895"/>
        <w:gridCol w:w="5"/>
        <w:gridCol w:w="895"/>
        <w:gridCol w:w="5"/>
        <w:gridCol w:w="895"/>
        <w:gridCol w:w="5"/>
        <w:gridCol w:w="895"/>
        <w:gridCol w:w="5"/>
      </w:tblGrid>
      <w:tr>
        <w:trPr>
          <w:trHeight w:val="315" w:hRule="atLeast"/>
        </w:trPr>
        <w:tc>
          <w:tcPr>
            <w:tcW w:w="3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в финансовых средствах, млн. руб.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финансовых средств на переселение граждан из аварийного жилищного фонд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5,0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средства бюджета муниципального образования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прочие источн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 т.д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8.  В Приложение  №3 к муниципальной адресной программе «Переселение  граждан  из  аварийного  жилищного  фонда муниципального  образования «поселок Омчак» Тенькинского района Магаданской области на 2009-2012 годы»:</w:t>
      </w:r>
    </w:p>
    <w:p>
      <w:pPr>
        <w:pStyle w:val="Normal"/>
        <w:ind w:firstLine="708"/>
        <w:jc w:val="both"/>
        <w:rPr/>
      </w:pPr>
      <w:r>
        <w:rPr/>
        <w:t>1) Таблицу №3 «Сводная потребность в финансовых средствах на строительство и приобретение жилых помещений для переселения граждан из ветхого и аварийного жилищного фонда   п. Омчак» изложить в ново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"/>
        <w:gridCol w:w="895"/>
        <w:gridCol w:w="5"/>
        <w:gridCol w:w="895"/>
        <w:gridCol w:w="5"/>
        <w:gridCol w:w="895"/>
        <w:gridCol w:w="5"/>
        <w:gridCol w:w="895"/>
        <w:gridCol w:w="5"/>
        <w:gridCol w:w="895"/>
        <w:gridCol w:w="5"/>
        <w:gridCol w:w="895"/>
        <w:gridCol w:w="5"/>
      </w:tblGrid>
      <w:tr>
        <w:trPr>
          <w:trHeight w:val="315" w:hRule="atLeast"/>
        </w:trPr>
        <w:tc>
          <w:tcPr>
            <w:tcW w:w="3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в финансовых средствах, млн. руб.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финансовых средств на переселение граждан из аварийного жилищного фонд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5,0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средства бюджета муниципального образования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прочие источн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 т.д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2. Внести   в адресную программу  «Капитальный ремонт многоквартирных жилых домов муниципального образования «поселок Омчак» Тенькинского района Магаданской области на 2008-2012 годы» следующие изменения:</w:t>
      </w:r>
    </w:p>
    <w:p>
      <w:pPr>
        <w:pStyle w:val="Normal"/>
        <w:spacing w:lineRule="auto" w:line="360"/>
        <w:ind w:firstLine="420"/>
        <w:jc w:val="both"/>
        <w:rPr/>
      </w:pPr>
      <w:r>
        <w:rPr/>
        <w:t xml:space="preserve"> </w:t>
      </w:r>
      <w:r>
        <w:rPr/>
        <w:t xml:space="preserve">2.1. В адресной программе «Капитальный ремонт многоквартирных жилых домов муниципального образования «поселок Омчак» Тенькинского района Магаданской области следующие изменения и дополнения </w:t>
      </w:r>
    </w:p>
    <w:p>
      <w:pPr>
        <w:pStyle w:val="Normal"/>
        <w:spacing w:lineRule="auto" w:line="360"/>
        <w:ind w:firstLine="420"/>
        <w:jc w:val="both"/>
        <w:rPr/>
      </w:pPr>
      <w:r>
        <w:rPr/>
        <w:t xml:space="preserve">2.2. В приложении №1 к муниципальной адресной программе ««Капитальный ремонт многоквартирных жилых домов муниципального образования «поселок Омчак» Тенькинского района Магаданской области»  исключить из Перечня жилых домов, включенных в программу капитального ремонта по п. Омчак,  ул. Новая дом №17а: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1)  в строке «Всего по программе капитального ремонта»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цифры «13,06»  заменить на «12,02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цифры «6,43»  заменить на «5,67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цифры «7,73»  заменить на «7,45»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2.3. В приложении № 2 к муниципальной адресной программе ««Капитальный ремонт многоквартирных жилых домов муниципального образования «поселок Омчак» Тенькинского района Магаданской области»  исключить стоимость капитального ремонта многоквартирного жилого дома по адресу: пос. Омчак ул. Новая дом 17а  из перечня жилых домов, включенных в программу капитального ремонта по п. Омчак»  дом №17а по ул. Новая пос. Омча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 Направить  Решение   в администрацию  Магадан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«поселок Омчак»                         А.Г. Хасанова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180"/>
        <w:gridCol w:w="567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ложение№1 к решению Собрания представителей МО «поселок Омчак» №116 от 12.03.2010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многоквартирных дом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знанных   аварийны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27"/>
        <w:gridCol w:w="720"/>
        <w:gridCol w:w="720"/>
        <w:gridCol w:w="900"/>
        <w:gridCol w:w="1108"/>
        <w:gridCol w:w="1108"/>
        <w:gridCol w:w="2824"/>
        <w:gridCol w:w="2520"/>
      </w:tblGrid>
      <w:tr>
        <w:trPr>
          <w:trHeight w:val="113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,</w:t>
            </w:r>
          </w:p>
          <w:p>
            <w:pPr>
              <w:pStyle w:val="Normal"/>
              <w:jc w:val="center"/>
              <w:rPr/>
            </w:pPr>
            <w:r>
              <w:rPr/>
              <w:t>дома признанного аварийны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 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кварт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проживающих  семей/гражда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до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ых помещ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 о признании помещения пригодным (непригодным) для постоянного проживания.</w:t>
            </w:r>
          </w:p>
          <w:p>
            <w:pPr>
              <w:pStyle w:val="Normal"/>
              <w:jc w:val="center"/>
              <w:rPr/>
            </w:pPr>
            <w:r>
              <w:rPr/>
              <w:t>Акт обследования помещения межведомственной комиссией</w:t>
            </w:r>
          </w:p>
          <w:p>
            <w:pPr>
              <w:pStyle w:val="Normal"/>
              <w:jc w:val="center"/>
              <w:rPr/>
            </w:pPr>
            <w:r>
              <w:rPr/>
              <w:t>(номер, дат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(Постановление) органа местного самоуправление о признании многоквартирного дома аварийным.</w:t>
            </w:r>
          </w:p>
          <w:p>
            <w:pPr>
              <w:pStyle w:val="Normal"/>
              <w:jc w:val="center"/>
              <w:rPr/>
            </w:pPr>
            <w:r>
              <w:rPr/>
              <w:t>(номер, дата 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ая,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4 от 04.05.2008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 №29 от 10.06.2008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ая,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4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3 от 04.05.2008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30 от 10.06.2008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ая 17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01 от 11.01.2010г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11 от 26.02.2010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по по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/1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4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4,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Копии заключений о признании помещения пригодным (непригодным) для постоянного проживания, копии актов обследования помещения межведомственной комиссией, копии Распоряжений (Постановлений) органа местного самоуправление о признании многоквартирного дома аварийным являются неотъемлемой частью (Приложение №-1) настояще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400"/>
      </w:tblGrid>
      <w:tr>
        <w:trPr/>
        <w:tc>
          <w:tcPr>
            <w:tcW w:w="92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ложение№2 к решению Собрания представителей МО «поселок Омчак» №116 от 12.03.2010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8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писок граждан подлежащих переселению из многоквартирных домов признанных аварийными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939"/>
        <w:gridCol w:w="1553"/>
        <w:gridCol w:w="710"/>
        <w:gridCol w:w="308"/>
        <w:gridCol w:w="1623"/>
        <w:gridCol w:w="39"/>
        <w:gridCol w:w="2078"/>
        <w:gridCol w:w="43"/>
        <w:gridCol w:w="2208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  Имя  Отчество </w:t>
            </w:r>
          </w:p>
          <w:p>
            <w:pPr>
              <w:pStyle w:val="Normal"/>
              <w:jc w:val="center"/>
              <w:rPr/>
            </w:pPr>
            <w:r>
              <w:rPr/>
              <w:t>(проживающих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квартиры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ых помещений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комнат в жилом помещении 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жилого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ная, частная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. Омчак, ул. Новая, д17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кач Алексей Иванови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рох Владимир Викторови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 съемщик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сковец Сергей Степанови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бственн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земцев Владимир Николаеви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</w:t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оземцева Римма Николаевна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ь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фтиор  Алексей Петрови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 съемщик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енко Александра Николаев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</w:t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енко Владимир Николаевич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енко Николай Иванович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ец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ьшиков Максим Геннадьеви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ко Лилия Владимиров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идонова Татьяна Григорьевна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-Спиридонова Наталья Сергеевна 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-Спиридонов Сергей Сергеевич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ь-Хохлова Галина Ивановна 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-Гордиенко Дмитрий Николаевич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нилина Вера Александровн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 съемщик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 Александр Евгеньеви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лалина Татьяна Александровн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</w:t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лалин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ырев Григорий Викторови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. съемщик 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релюхин Игорь Викторови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. съемщик 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рох Виктор Викторови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съемщик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ванов Владимир Алексеевич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 съемщик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гина Татьяна Юрьев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 съемщик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ыбин Олег Анатольевич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. съемщик 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ркач Инна Александров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 съемщик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овиков Семен Викторович 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- Меньшиков Матвей Максимович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ельников Валерий Владимирович</w:t>
            </w:r>
          </w:p>
        </w:tc>
        <w:tc>
          <w:tcPr>
            <w:tcW w:w="15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дельникова Лариса Борисовна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а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ицкий аркадий Иосифович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</w:t>
            </w:r>
          </w:p>
        </w:tc>
      </w:tr>
      <w:tr>
        <w:trPr>
          <w:trHeight w:val="83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 Галина Генриховна</w:t>
            </w:r>
          </w:p>
          <w:p>
            <w:pPr>
              <w:pStyle w:val="Normal"/>
              <w:jc w:val="both"/>
              <w:rPr/>
            </w:pPr>
            <w:r>
              <w:rPr/>
              <w:t>Голуб Таисия Валентиновна</w:t>
            </w:r>
          </w:p>
          <w:p>
            <w:pPr>
              <w:pStyle w:val="Normal"/>
              <w:jc w:val="both"/>
              <w:rPr/>
            </w:pPr>
            <w:r>
              <w:rPr/>
              <w:t>Голуб Ирина Валентинов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 съемщик</w:t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63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1 семья/ 35 чел.            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 766, 1 кв. 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0:04:00Z</dcterms:created>
  <dc:creator>Admin</dc:creator>
  <dc:description/>
  <cp:keywords/>
  <dc:language>en-US</dc:language>
  <cp:lastModifiedBy>Admin</cp:lastModifiedBy>
  <cp:lastPrinted>2010-03-24T16:56:00Z</cp:lastPrinted>
  <dcterms:modified xsi:type="dcterms:W3CDTF">2010-03-24T13:57:00Z</dcterms:modified>
  <cp:revision>16</cp:revision>
  <dc:subject/>
  <dc:title>СОБРАНИЕ ПРЕДСТАВИТЕЛЕЙ МУНИЦИПАЛЬНОГО ОБРАЗОВАНИЯ «ПОСЕЛОК ОМЧАК» ТЕНЬКИНСКОГО РАЙОНА МАГАДАНСКОЙ ОБЛАСТИ</dc:title>
</cp:coreProperties>
</file>